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30.12.2013       №  173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color w:val="66666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 утверждении Порядка осуществления  администрацией Широкоярского сельсовет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ей заказчиков</w:t>
      </w: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  <w:t xml:space="preserve">    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66666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целях реализации статьи 10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666666"/>
          <w:sz w:val="28"/>
          <w:szCs w:val="28"/>
          <w:lang w:eastAsia="ru-RU"/>
        </w:rPr>
        <w:tab/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прилагаемый Порядок осуществления  администрацией  Широкоярского сельсовет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ей заказч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 Настоящее постановление вступает в силу с момента его официального опубликования и распространяется на правоотношения, возникшие с 01.01.201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ирокояр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М.Шашлов</w:t>
      </w:r>
    </w:p>
    <w:p>
      <w:pPr>
        <w:pStyle w:val="Normal"/>
        <w:spacing w:lineRule="auto" w:line="240" w:before="360" w:after="0"/>
        <w:ind w:left="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60" w:after="0"/>
        <w:ind w:left="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60" w:after="0"/>
        <w:ind w:left="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60" w:after="0"/>
        <w:ind w:left="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60" w:after="0"/>
        <w:ind w:left="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60" w:after="0"/>
        <w:ind w:left="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12515</wp:posOffset>
                </wp:positionH>
                <wp:positionV relativeFrom="paragraph">
                  <wp:posOffset>114935</wp:posOffset>
                </wp:positionV>
                <wp:extent cx="267462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Широкоярского сельсовета                 от 30.12.2013 № 1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64.4pt;mso-wrap-distance-left:9pt;mso-wrap-distance-right:9pt;mso-wrap-distance-top:0pt;mso-wrap-distance-bottom:0pt;margin-top:9.05pt;mso-position-vertical-relative:text;margin-left:284.45pt;mso-position-horizontal-relative:text">
                <v:fill opacity="0f"/>
                <v:textbox inset="0in,0in,0in,0in">
                  <w:txbxContent>
                    <w:tbl>
                      <w:tblPr>
                        <w:tblW w:w="4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Широкоярского сельсовета                 от 30.12.2013 № 1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уществления администрацией Широкоярского сельсовет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ей заказч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Порядок осуществления  администрацией Широкоярского сельсовет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ей заказчиков (далее – Порядок) устанавливает правила осуществления  администрацией Широкоярского сельсовета ведомственного контроля за соблюдением законодательства Российской Федерации и иных нормативных правовых актов Российской Федерации, Новосибирской области, муниципальных правовых актов Широкоярского сельсовета о контрактной системе в сфере закупок в отношении подведомственных ей заказч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Предметом ведомственного контроля за соблюдением законодательства Российской Федерации и иных нормативных правовых актов Российской Федерации, Новосибирской области, муниципальных правовых актов Широкоярского сельсовета о контрактной системе в сфере закупок подведомственными заказчиками (далее – ведомственный контроль) является соблюдение муниципальными казенными, бюджетными учреждениями, а в случае, установленном частью 4 статьи 1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муниципальными автономными учреждениям, муниципальными унитарными предприятиями (далее – подведомственные заказчики) требований законодательства Российской Федерации и иных нормативных правовых актов Российской Федерации, Новосибирской области, муниципальных правовых актов Широкоярского сельсовета о контрактной системе в сфере закупок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При осуществлении ведомственного контроля  администрация Широкоярского сельсовета осуществляет проверку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1. Исполнения подведомственными заказчиками установленных законодательством Российской Федерации и иными нормативными правовыми актами Российской Федерации, Новосибирской области, муниципальных правовых актов Широкоярского сельсовета о контрактной системе в сфере закупок обязанностей по планированию и осуществлению закуп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2. Обоснованности закупок, включая обоснованность объекта закупки, начальной (максимальной) цены контракта, цены контракта, заключаемого с единственным поставщиком, способа определения поставщика (подрядчика, исполнител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3. Соблюдения правил нормирования в сфере закуп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4. Соблюдения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5. Соблюдения требований обязательного осуществления закупки у субъектов малого предпринимательства, социально ориентированных некоммерческих организац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5.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6. Соответствия закупаемых товаров, выполненных работ и оказанных услуг условиям муниципальных контрактов (договоров), достижения целей закупки, а также целевого использования поставленных товаров, результатов выполненных работ и оказан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7. Соблюдения ограничений и запретов, установленных законодательством Российской Федерации и иными нормативными правовыми актами Российской Федерации о контрактной системе в сфере закуп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8. Соответствия закупаемой продукции ожидаемым результатам муниципальных программ (ведомственных целевых программ), в том числе в части объема закупаемой продукции, соответствия планов-графиков закупок планам реализации и детальным планам-графикам реализации муниципальных программ (ведомственных целевых программ), в рамках которых они осуществляютс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Ведомственный контроль осуществляется путем проведения плановых и внеплановых проверо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 Проведение плановых (внеплановых) проверок осуществляется должностным лицом администрации Широкоярского сельсовета  (далее – инспектор), либо инспекцией, создаваемой на период проведения проверки, включающей в себя должностных лиц  администрации Широкоярского сельсовета (далее – инспекция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 Состав инспекции, образованной  администрацией Широкоярского сельсовета для проведения проверки, должен составлять не менее трех человек. Инспекцию возглавляет руководитель инспекци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  Администрация Широкоярского сельсовета направляет в управление финансов администрации Мошковского района Новосибирской области отчеты о проведении плановых, внеплановых проверок в срок до 15 числа месяца, следующего за отчетным периодом, которые должны содерж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 администрации Широкоярского сельсове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подведомственного заказчика, в отношении которого проводилась провер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 проверки (плановая, внепланова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енные нару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Проведение плановых проверок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Плановые проверки осуществляются на основании плана проверок, утверждаемого главой Широкоярского сельсовета на один год и согласованного с управлением финансов администрации Мошков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лан проверок должен содержать следующие свед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администрации Широкоярского сельсовета, осуществляющей провер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, ИНН, адрес местонахождения подведомственного заказчика, в отношении которого принято решение о проведении провер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и месяц начала проведения провер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 План проверок должен быть размещен не позднее пяти рабочих дней со дня его утверждения на официальном сайте администрации Широкоярского сельсовета, осуществляющей ведомственный контроль в сфере закупок, в информационной системе в информационно-телекоммуникационной сети «Интернет» (далее – сеть Интернет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Основанием для проведения проверки, является распоряжение администрации Широкоярского сельсовета (далее – правовой акт) об осуществлении ведомственного контроля, который должен содержа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дведомственном  администрации Широкоярского сельсовета заказчике (наименование, место располож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составе инспекции с указанием фамилии, имени, отчества и долж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проведения провер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ы и характер проведения инспекцией ведомственного контроля (сплошной или выборочный способ; тематический или комплексный характер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, в течение которого составляется акт проверк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  Администрация Широкоярского сельсовета вправе дополнить правовой акт о проведении проверки положениями, учитывающими ее специфику рабо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Замена инспектора (изменения состава инспекции), изменения сроков осуществления ведомственного контроля осуществляется путем внесения изменений в правовой акт, указанный в пункте 2.4 настоящего Поряд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7. Инспекция представляет для ознакомления подведомственному заказчику оригинал правового акта о проведении проверк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Руководитель и иные должностные лица подведомственного заказчика создают надлежащие условия инспекции для проведения провер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Требования инспекции, связанные с исполнением ими служебных обязанностей при проведении проверки, являются обязательными для исполнения должностными лицами подведомственного заказч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0. Во время проведения проверки должностные лица подведомственного заказчика обяза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репятствовать проведению проверки, в том числе обеспечивать право беспрепятственного доступа инспекции  на территорию, в помещения, с учетом требований законодательства Российской Федерации о защите государственной тай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ять по письменному запросу инспекции  в установленные в запросе сроки, в том числе  в электронном виде, необходимые для проведения проверки оригиналы и (или) копии документов и сведений (в том числе составляющих служебную, иную охраняемую законом тайну, а также информацию, составляющую государственную тайну, при наличии у должностного лица (лиц) соответствующей формы допуска к государственной тайне), включая служебную переписку в электронном виде, необходимых инспекции  в соответствии с возложенными на него  полномоч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 В случае если подведомственный заказчик не имеет возможности представить инспекции требуемые документы (их копии) и (или) сведения в установленный срок, по письменному заявлению срок представления указанных документов и сведений продлевается на основании письменного решения инспекции, но не более чем на пять рабочих дн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евозможности представить требуемые документы подведомственный заказчик обязан представить инспекции письменное объяснение с обоснованием причин невозможности их предст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38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2. Результаты проверки оформляются актом (далее – акт проверки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3. Акт проверки состоит из вводной, мотивировочной и резолютивной част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3.1. Вводная часть акта проверки должна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 администрации Широкоярского сельсовета, осуществляющей ведомственный контроль в сфере закуп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, дату и место составления а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у и номер правового акта о проведении 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, цели и сроки осуществления плановой 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иод проведения 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ю, имя, отчество, наименование должности инспекторов, проводивших провер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, адрес местонахождения подведомственного заказчика, в отношении закупок которого принято решение о проведении проверки, или наименование, адрес местонахождения должностных лиц подведомственного заказчика, осуществляющих в соответствии с законодательством Российской Федерации о контрактной системе в сфере закупок, функцию по осуществлению закупок для нужд подведомственного заказч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3.2. В мотивировочной части акта проверки должны быть ука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стоятельства, установленные при проведении проверки и обосновывающие выводы инспе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ы законодательства, которыми руководствовалась инспекция при принятии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нарушении требований законодательства о контрактной системе в сфере закупок для обеспечения государственных и муниципальных нужд, оценка этих наруш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3.3. Резолютивная часть акта проверки должна содер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ы инспекции о наличии (отсутствии) со стороны лиц, действия (бездействие) которых проверяются, нарушений законодательства о контрактной системе в сфере закупок со ссылками на конкретные нормы, нарушение которых было установлено в результате проведения провер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ы инспекции о необходимости привлечения лиц к дисциплинарной ответственности, о передаче материалов в управление финансов администрации Мошковского района Новосибирской области при наличии признаков административных правонарушений, применении других мер по устранению нарушений, в том числе об обращении с иском в суд, передаче материалов в правоохранительные органы и т.д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направлении уведомления об устранении замечаний, выявленных в ходе проведения провер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4. Акт проверки подписывается всеми инспектора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5. Копия акта проверки направляется лицам, в отношении которых проведена проверка, в срок не позднее десяти рабочих дней со дня его подписания сопроводительным письмом за подписью главы администрации Широкоярского сельсовета либо лица, его замещающего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6. Лица, в отношении которых проведена проверка, в течение десяти рабочих дней со дня получения копии акта проверки вправе представить в администрацию Широкоярского сельсовета письменные возражения по фактам, изложенным в акте проверки, которые приобщаются к материалам проверк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7. Результаты проверок должны быть размещены на официальном сайте администрации Широкоярского сельсовета,  осуществляющей ведомственный контроль в сфере закупок, в информационно-телекоммуникационной сети «Интернет» в течение тридцати дней с момента подписания акта проверки.  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Par60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8. Материалы проверки хранятся в  администрации Широкоярского сельсовета не менее чем три года.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Проведение внеплановых проверо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Par64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Основаниями для проведения внеплановых проверок являются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1. Распоряжение главы администрации Широкоярского сельсовета, изданное в соответствии с поручениями главы администрации Мошковского района, заместителей главы администрации Мошковского района, курирующих работу отраслевого органа администрации Мошковского района, начальника управления финансов администрации Мошковского района, а также на основании требования прокурора о проведении внеплановой проверки в рамках надзора за исполнением закон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2. Поступление в  администрацию Широкоярского сельсовета информации, содержащей признаки административного правонарушения, о нарушении подведомственным заказчиком обязательных требований законодательства о контрактной системе в сфере закупо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При получении информации, предусмотренной подпунктом 3.1.2 пункта 3.1 настоящего Порядка, глава администрации Широкоярского сельсовета  принимает решение о целесообразности (необходимости) проведения провер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По результатам внеплановой проверки инспекция руководствуется в своей деятельности пунктами 2.12 – 2.18 настоящего Порядка.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55:00Z</dcterms:created>
  <dc:creator>Admin</dc:creator>
  <dc:description/>
  <cp:keywords/>
  <dc:language>en-US</dc:language>
  <cp:lastModifiedBy>Admin</cp:lastModifiedBy>
  <cp:lastPrinted>2014-12-02T17:46:00Z</cp:lastPrinted>
  <dcterms:modified xsi:type="dcterms:W3CDTF">2014-12-02T10:47:00Z</dcterms:modified>
  <cp:revision>7</cp:revision>
  <dc:subject/>
  <dc:title/>
</cp:coreProperties>
</file>